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29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департамента образования Белгородской  области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8» августа  2016 г. № 2674</w:t>
      </w:r>
    </w:p>
    <w:p>
      <w:pPr>
        <w:pStyle w:val="ConsNonformat"/>
        <w:widowControl/>
        <w:ind w:left="5812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6"/>
        <w:rPr>
          <w:szCs w:val="28"/>
        </w:rPr>
      </w:pPr>
      <w:r>
        <w:rPr>
          <w:szCs w:val="28"/>
        </w:rPr>
        <w:t>Эксперты аттестационных комиссий</w:t>
      </w:r>
    </w:p>
    <w:p>
      <w:pPr>
        <w:pStyle w:val="Heading6"/>
        <w:rPr>
          <w:szCs w:val="28"/>
        </w:rPr>
      </w:pPr>
      <w:r>
        <w:rPr>
          <w:szCs w:val="28"/>
        </w:rPr>
        <w:t>департамента образования Белгород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62"/>
        <w:gridCol w:w="2173"/>
        <w:gridCol w:w="141"/>
        <w:gridCol w:w="142"/>
        <w:gridCol w:w="142"/>
        <w:gridCol w:w="6662"/>
      </w:tblGrid>
      <w:tr>
        <w:trPr>
          <w:trHeight w:val="491" w:hRule="atLeast"/>
        </w:trPr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t xml:space="preserve"> ОГАОУ ДПО БелИРО, привлекаемые к проведению экспертизы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ина Еле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кафедрой управления образовательными системами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урина Светлана Дмитри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центр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ического сопровождения развития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ре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мила Рамиз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центр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и и развития проектн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а Наталья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оязычного образования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Юлия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ией дистанцион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Евгения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кафедро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ии и методики естественно-математ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а Ирина Борис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рший преподавател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федры теории и методики воспитания и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х Ларис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кафедрой дошкольного и нач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АОУ ДПО БелИРО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ина Алл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кафедро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ии и методики гуманитар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АОУ ДПО БелИРО;</w:t>
            </w:r>
          </w:p>
        </w:tc>
      </w:tr>
      <w:tr>
        <w:trPr>
          <w:trHeight w:val="5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никова Ларис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кафедро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о-педагогического и специального (дефектологического)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АОУ ДПО БелИРО;</w:t>
            </w:r>
          </w:p>
        </w:tc>
      </w:tr>
      <w:tr>
        <w:trPr>
          <w:trHeight w:val="5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Альберт Анатольевич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рший преподавател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федры теории и методики воспитания и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АОУ ДПО БелИРО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образовательным организациям СПО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рожняя Галина Викто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нт отдела СПО и профессионального обучения управления профессионального образования и науки департамента внутренней и кадровой политики области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 Оксана Анато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СПО и профессионального обучения управления профессионального образования и науки департамента внутренней и кадровой политики области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овая Алина Алексе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нт учебно-методического центра профессионального развития и обучения ОАУ «Институт региональной кадровой политик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ан Наталия Владими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нт учебно-методического центра профессионального развития и обучения ОАУ «Институт региональной кадровой политик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 Эльвира Михайл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ПЦК социально-гуманитарных дисциплин ОГАПОУ «Старооскольский педагогический колледж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Раиса Михайл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Старооскольский агротехнологический техникум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ич Светлана Викто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ОГАПОУ «Старооскольский техникум технологий и дизай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ина Светлана Никола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НМР ОГАПОУ «Белгородский техникум общественного питания»;</w:t>
            </w:r>
          </w:p>
        </w:tc>
      </w:tr>
      <w:tr>
        <w:trPr>
          <w:trHeight w:val="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галь Ирина Никола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НМР ОГАПОУ «Борисовский  агротехнический техникум»;</w:t>
            </w:r>
          </w:p>
        </w:tc>
      </w:tr>
      <w:tr>
        <w:trPr>
          <w:trHeight w:val="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рай Лариса Эдуардовна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МР ОГАПОУ «Белгородский политехнический колледж»;</w:t>
            </w:r>
          </w:p>
        </w:tc>
      </w:tr>
      <w:tr>
        <w:trPr>
          <w:trHeight w:val="54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Елена Иван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Белгородский педагогический колледж»;</w:t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ва Виктория Анато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Белгородский техникум промышленности и сферы услуг»;</w:t>
            </w:r>
          </w:p>
        </w:tc>
      </w:tr>
      <w:tr>
        <w:trPr>
          <w:trHeight w:val="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Наталья Владими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Р ОГАПОУ «Белгородский механико-технологический колледж»;</w:t>
            </w:r>
          </w:p>
        </w:tc>
      </w:tr>
      <w:tr>
        <w:trPr>
          <w:trHeight w:val="5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усова Татьяна Никола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Р ОГАПОУ «Белгородский правоохранительный колледж им. Героя России В.В. Бурцев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Алексе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МР ОГАПОУ «Губкинский горно-политехнический колледж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а Юлия Никола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Яковлевский политехнический техникум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кина Татьяна Васи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Новооскольский колледж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льга Пет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ОГАПОУ «Ракитянский агротехнологический техникум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еева Роза Апполон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ан факультета СПО №1 Белгородского университета кооперации, экономики и прав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ин Сергей Александрови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цент кафедры гуманитарных нау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лавцева Лилия Ильинич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з. колледжа им. С.А. Дегтяр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вская Галина Пет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подаватель кафедры вокального искус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Лидия Афанас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«Фортепиано»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а Людмила Никола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преподаватель кафедры «Искусство народного пения»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кова Татьяна Ивановна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теории музыки муз. колледж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С.А. Дегтярева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Людмила Никитич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«Фортепиано» муз. колледж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С.А. Дегтярева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Валентина Иван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хорового дирижирования муз. колледж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С.А. Дегтярева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ая Татьяна Вадим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гуманитарных наук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ова Ольга Анато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ь кафедры общего фортепиано 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Сергей Николаеви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подаватель кафедры народных инструмен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ОУ 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чёва Наталья Валентин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ист Губкинского фили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овская Анна Васи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еподаватель отделения сольного и хорового пения Губкинского филиала </w:t>
            </w:r>
            <w:r>
              <w:rPr>
                <w:bCs/>
                <w:color w:val="000000"/>
              </w:rPr>
              <w:t>ГБОУ ВО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Инна Владимиро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подаватель отделения сольного и хорового народного пения Губкинского фили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БГИИК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Елена Анатольевн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еподаватель отделения фортепиано Губкинского филиала </w:t>
            </w:r>
            <w:r>
              <w:rPr>
                <w:bCs/>
                <w:color w:val="000000"/>
              </w:rPr>
              <w:t>ГБОУ ВО БГИИК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образовательным учреждениям управления культуры</w:t>
            </w:r>
          </w:p>
        </w:tc>
      </w:tr>
      <w:tr>
        <w:trPr>
          <w:trHeight w:val="5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овцова Ольг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Детская музыкальная школа №1 г. Белгорода»;</w:t>
            </w:r>
          </w:p>
        </w:tc>
      </w:tr>
      <w:tr>
        <w:trPr>
          <w:trHeight w:val="5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ова Наталья Вале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Северная детская школа искусств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Людмила Вячеслав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Детская школа искусств п.Майский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хова Елена Митроф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Детская музыкальная школа №3                    г. 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енко Ольга Александ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Детская школа искусств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Светлана Иосиф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Детская музыкальная школа №5 г. 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альцева Елена Яковл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Детская школа искусств г. Алексеевк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Светла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регионального учебно-методического центра по художественному образованию ГБОУ ВО «БГИИК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Оксана Геннад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регионального учебно-методического центра по художественному образованию ГБОУ ВО «БГИИК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ергей Николаевич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Борисовская ДШИ им. Г.Я. Ломаки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ыш Наталья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Пятницкая  ДШИ им. Г.А. Обрезанов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ет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Детская музыкальная школа №1 г. Губкин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 Раис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Красненская ДШ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 Иосиф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Прохоровская детская школа искусств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Наталья Серг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У ДО «ДМШ №5 г. Старый Оскол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Елена Серг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 директора  МБУ  ДО «ДШИ №2 г. Старый Оскол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Зоя Фёд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«Детская школа искусств г.Строитель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логопедам, психологам, социальным педагог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як Ири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службы психолого-педагогического сопровождения и здоровьесбережения МКУ НМИЦ г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а Светлана Викто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службы психолого-педагогического сопровождения и здоровьесбережения МКУ НМИЦ г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нко Юлия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№76, педагог-психолог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Ольга Анто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городской ПМПк ДОУ, учитель-логопед МДОУ №12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кина Ирина Юрь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-логопед МОУ- Начальная школа п. Дубовое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тырская Елена Александ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педагог МБОУ СОШ № 28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аталья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-логопед МОУ «Дубовская СОШ с УИОП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а Лариса Иван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ель-логопед МДОУ № 45 г. Белгорода; 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ова Марина Вячеслав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-логопед МБОУ СОШ №20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Елена Станислав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-психолог МБДОУ № 45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 Ольга Евген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-психолог МБДОУ ЦРР – д/с № 57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бабенко Лилия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-логопед МБДОУ д/с № 71 г. Белгорода (дефектолог)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женко Юлия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-психолог МБОУ № 49 с УИОП 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Ирина Станислав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педагог МБОУ «Лицей № 32 г. 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ова Татьяна Пав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гопед ОГБУЗ «Детская областная клиническая больниц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кина Светлана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гопед ОГБУЗ «Детская поликлиника №4 г. Белгорода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коррекционным школам, школам-интернатам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юк Лариса Его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ГБОУ «Белгородская ОШИ №23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к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ГБОУ «Белгородская ОШИ №23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цкая Татьяна Степ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ГБОУ «Белгородская ОШИ №23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якина Наталья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ГБОУ «Белгородский инженерный юношеский лицей-интернат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ова Наталья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ГБОУ «Белгородский инженерный юношеский лицей-интернат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еева Светла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9 г.Белгорода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учреждениям социальной защиты, здравоохра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м домам, реабилитационным цент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а Татьяна Иван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инспектор отдела опеки и попечительства управления социальной защиты населения Белгородской област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модзяно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ахимзянович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НОУ «Разуменский детский дом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макова Юлия Александ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ГБУ «Белгородский центр развития и социализации ребёнка «Южный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Альби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ГБУ «Прохоровский центр развития и социализации ребёнка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ёва Светла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педагог МБУ «Социально-реабилитационный центр для несовершеннолетних» п. Ивн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 Елена Вале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отделением реализации программ социальной реабилитации МБУ «Социально-реабилитационный центр для несовершеннолетних» п. Ивн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Мария Ег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педагог дополнительного образования ОГБУЗ «Детская областная клиническая больница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Алина 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ОГКУЗ «Белгородский дом ребёнка  специализированный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Галина Пет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ного врача по учебной работе ОГКУЗ «Детский противотуберкулезный санаторий п. Ивня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учреждениям дополнительного образова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чик Мария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ГБУ ДО «Белгородский областной Дворец детского творчеств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ка Татьяна 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по УВР МБУ ДО Белгородского Дворца детского творчества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енко Наталья Прокофь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Белгородского Дворца детского творчеств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а Елена Алексе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ГБУ ДО «Белгородский областной Центр детского и юношеского туризма и экскурсий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Дегтяренко Надежда Григо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 заместитель директора МБУ ДО ЦДЮТЭ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Лубенская Наталья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 заместитель директора МБУ ДО ЦТО и ДТТ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Марин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У ДО «Станция юных техников» Белгородского райо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цова Лариса Александ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по УВР ГБУ ДО «Белгородский областной Центр детского (юношеского) технического творчества»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ык Ирина Владими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 ДО «Станция юных натуралистов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укина Ирина Владими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методист отдела методического сопровождения дополнительного образования МКУ «НМИЦ г. Белгорода»;</w:t>
            </w:r>
          </w:p>
        </w:tc>
      </w:tr>
      <w:tr>
        <w:trPr>
          <w:trHeight w:val="5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якина Вер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ер-преподаватель МБУ ДО «Спортивный центр» Белгородского райо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ецкая Ирина Василь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ДЮСШ №2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 Еле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У ДО СДЮСШОР №5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Надежд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инструктор – методист ОГБУ «Центр спортивной подготовки Школы высшего спортивного мастерств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ец Окс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МБУ ДО «Центр технологического образования» Белгородского райо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Лукьянова Валентина Дмитри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МБУ ДО </w:t>
            </w:r>
            <w:r>
              <w:rPr>
                <w:rStyle w:val="FontStyle14"/>
                <w:sz w:val="24"/>
                <w:szCs w:val="24"/>
              </w:rPr>
              <w:t>ЦТО и ДТ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Белгород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дошкольным образовательным учреждениям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Ирин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дошкольного образования управления общего, дошкольного и дополнительного образования департамента образования Белгородской области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стова Марина Александ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ий МДОУ № 13 г. Белгорода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нова Марин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№ 64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ькова Марина  Виталь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ДОУ № 17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Наталья Алексее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ДОУ № 58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Татья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ДОУ № 88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рова Елена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№ 60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Галина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АДОУ № 2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Окса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ДОУ ЦРР - д/с № 57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Светла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АДОУ д/с №74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ова Татьяна Семе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д/с №53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кова Татья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д/с №56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ра Марин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д/с № 75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Татьян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д/с комбинированного вида №4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а Ольга Пав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д/с №45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дкина Юлия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д/с № 49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жко Елен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д/с № 48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а Оксана Вале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12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вская Наталья Ю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23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Светла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40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ева Маргарита Петровн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детского сада «Рождественский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лева Елена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14 г. 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а Ирина Игор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15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вич Наталья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2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ри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46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Светлана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БДОУ № 8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аленти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«Детский сад № 18 п. Разумное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ц Ири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«Детский сад №10 п. Таврово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Клар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«Детский сад № 27 п. Разумное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хова Ольга Григо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МДОУ «Детский сад № 14 с. Головино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а Маргарит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ДОУ «Детский сад № 24 с. Крутой Лог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гузова  Оксана Евген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МБДОУ «Детский сад компенсирующего вида  №3 г. Губки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а Наталия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кий сад  общеразвивающего вида №5 «Берёзка» г. Губки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АДОУ «Детский сад  комбинированного вида №2 г. Губки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Ольг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МАДОУ «Детский сад №37 «Ягодка» г.Губки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к Людмила Вита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дошкольного образования управления образования Старооскольского городского округ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ева Ольга Вячеслав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д/с № 3 «Теремок» г. Старый Оскол;</w:t>
            </w:r>
          </w:p>
        </w:tc>
      </w:tr>
      <w:tr>
        <w:trPr>
          <w:trHeight w:val="56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Татьяна 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д/с № 21 «Сказка» г. Старый Оскол;</w:t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ина Светлана Ю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ЦРР № 31 г. Старый Оскол;</w:t>
            </w:r>
          </w:p>
        </w:tc>
      </w:tr>
      <w:tr>
        <w:trPr>
          <w:trHeight w:val="5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ова Окса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д/с № 44 «Золушка» г. Старый Оско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лова Галин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АДОУ д/с № 47 «Лесовичок» г. Старый Оско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йкина Ири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д/с № 62 «Золотой улей»               г. Старый Оскол;</w:t>
            </w:r>
          </w:p>
        </w:tc>
      </w:tr>
      <w:tr>
        <w:trPr>
          <w:trHeight w:val="5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Марина Серг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ДОУ д/с № 69 «Ладушки» г. Старый Оско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ева Татьяна Пет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«Детский сад «Колокольчик» п.Чернянк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нко Наталья Вале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структурного подразделения - детский сад «Алёнушка» СОШ №4 п. Чернянк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лучко Людмила Борис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ший воспитатель МАДОУ «Детский сад «Белочка» села Новая Таволжанка Шебекин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Елена Вита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АДОУ «Центр развития ребенка – детский сад № 6 г.Шебекино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Оксана 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«Детский сад № 3 п. Маслова Пристань Шебекин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Ольг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АДОУ «Детский сад комбинированного вида № 10 г. Шебекино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ы по общеобразовательным учрежд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г. Белгород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ихина Ирина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службы мониторинга, диагностики и аттестации МКУ «НМИЦ г. 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Виктория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АОУ «Центр образования №1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омедзянова Тамара Николае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Гимназия № 2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Гимназия №3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Наталья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 4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лооченко Гал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на Ирин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9 г.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пай Ирина Григо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 10 г.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льженко Ирина Евгенье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 10 г.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ова Ир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10 г.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орова Ирина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10 г.Белгород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а Оксана Константи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Гимназия №12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>Першина Ольг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- заместитель директора МБОУ «Гимназия №12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>Степанченко Виолетта Григо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- заместитель директора МБОУ СОШ №1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>Щендрыгина Елена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- заместитель директора МБОУ СОШ №18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ртова Наталья Ег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Гимназия №22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 Ирина Григо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Гимназия №22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ева Светлан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28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кина Галина Евгенье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по УВР МБОУ СОШ № 28 г.Белгорода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Жан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32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витина Валентина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Лицей №32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а Еле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33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Марина Валенти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35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а Галина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40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Элеонора Вале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НОУ «Шуховский лицей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Юлия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НОУ «Шуховский лицей»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ва Татьяна Пантелеймо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47 г.Белгород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Ир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 49 г.Белгорода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Белгород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ова Светлана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Разуменская СОШ № 2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а Галина Иван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Бессоновская СОШ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ина Любовь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ОУ «Беловская СОШ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енко Ирин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Дубовская СОШ с УИОП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а Ларис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Дубовская СОШ с УИОП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енова Светла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Стрелецкая СОШ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 Еле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Северная СОШ № 2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Еле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Беломестненская СОШ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нгольц Наталья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ОУ «Разуменская СОШ №1 Белгород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улаева Ири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английского языка «Ближнеигуменская СОШ Белгородского района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Ивня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дяева Ольг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Новенская СОШ Ивнян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Людмил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Верхопенская СОШ Ивнянского района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Губкинского городского округа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наутова Оксана Вита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Средняя общеобразовательная школа №1 с УИОП» г. Губкина;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а Ольг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Лицей №5» г. Губки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Кузнецова Наталья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 заместитель директора по НМР МБОУ «Средняя общеобразовательная школа №11» г. Губки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Морослип Екатерина Анато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 заместитель директора по НМР МБОУ «Средняя общеобразовательная школа №13 с УИОП» г. Губкина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Старооскольского городского округ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Светлана Георги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МУ «СЦОКО» управления образования Старооскольского городского округ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ских Людмил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МБУ «СЦОКО» управления образования Старооскольского городского округ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Валентина Серафим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МБУ «СЦОКО» управления образования Старооскольского городского округ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орова Елена 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МБУ «СЦОКО» управления образования Старооскольского городского округ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ри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редняя общеобразовательная школа №6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парян Сусан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Основная общеобразовательная школа №8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тухина Еле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редняя общеобразовательная школа №11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Еле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редняя общеобразовательная школа №12 с УИОП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ова Елена Вита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14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Юр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Основная общеобразовательная школа №15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щенко Ольга Пет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16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кина Маргарита Олег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Основная общеобразовательная школа №17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а Лариса Леонид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МБОУ «Гимназия №18»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Ирина Иванол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СОШ №19 – корпус кадет «Виктория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юра Инна Олег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редняя общеобразовательная школа №21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арова Светла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СОШ №24 с УИОП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кова Валентина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28 с УИОП                   им. А.А. Угаров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Галина Фёд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Средняя политехническая школа №33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гова Ири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34  с УИОП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анова Ирина Владими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АОУ «Средняя общеобразовательная школа №40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ун Людмила Михай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ОО Незнамовская школ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Татья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Образовательный комплекс «Озерки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Шебекинского райо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Людмила Валентино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Вознесенов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тина Валентина Василье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СОШ №3 г. Шебекино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л Ирина Алексее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СОШ №5 с УИОП г.Шебекино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нжела Валерьяно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Масловопристан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даш Анатолий Михайлович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ОУ «Новотаволжан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ова Людмила Владимиро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Новотаволжан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ютина Наталья Васильевна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МБОУ «Купин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Наталья Николае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Большетроиц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Ирина Александро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по УВР МБОУ «Первоцепляевская СОШ Шебекинского район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Любовь Ивано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1 с углублённым изучением отдельных предметов г. Шебекино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ксана Анатольевн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4 г. Шебекино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Черня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а Ири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ист ОМИЦ управления образования администрации Чернянского района;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ольская Ирина Васи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4 п. Чернянк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илова Нина Андр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с. Лозное Чернян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Гали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4 п. Чернянк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щенко Татьяна Никола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3 п. Чернянка Белгородской области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шина Ольга Васил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с. Ездочное Чернян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арабова Ирина Алексе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2 п. Чернянка Белгородской области»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ы по школам из Яковлевского райо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Галина Александ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методического отдела управления образования администрации Яковлевского райо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лена Виктор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управления образования администрации Яковлевского района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Людмила Павло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Кустовская СОШ Яковлевского района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авцева Галина Дмитри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3 г. Строитель»;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лина Ольга Геннадьевн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директора МБОУ «СОШ № 2 г. Строитель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1:00Z</dcterms:created>
  <dc:creator>Бредихина</dc:creator>
  <dc:description/>
  <cp:keywords/>
  <dc:language>en-US</dc:language>
  <cp:lastModifiedBy>kononowa</cp:lastModifiedBy>
  <cp:lastPrinted>2016-08-15T13:25:00Z</cp:lastPrinted>
  <dcterms:modified xsi:type="dcterms:W3CDTF">2016-10-13T07:32:00Z</dcterms:modified>
  <cp:revision>184</cp:revision>
  <dc:subject/>
  <dc:title/>
</cp:coreProperties>
</file>